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PRAŠALNIK O MOŽGANSKI NEVIHTI, MISELNEM VZORCU IN POWER POINT PREDSTAVITVI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sim oceni, v kolikšni meri se strinjaš z vsako od navedenih trditev oziroma, v kolikšni meri trditev velja zate. Obkroži ustrezno številko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125</wp:posOffset>
                </wp:positionV>
                <wp:extent cx="5400675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1662"/>
                              <w:gridCol w:w="1701"/>
                              <w:gridCol w:w="170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e sploh ne strinjam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e ne strinja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e ne morem odločit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e strinja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e popolnoma strinj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37.25pt;mso-wrap-distance-left:7.05pt;mso-wrap-distance-right:0pt;mso-wrap-distance-top:0pt;mso-wrap-distance-bottom:0pt;margin-top:8.75pt;mso-position-vertical-relative:text;margin-left: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9"/>
                        <w:gridCol w:w="1662"/>
                        <w:gridCol w:w="1701"/>
                        <w:gridCol w:w="1701"/>
                        <w:gridCol w:w="1842"/>
                      </w:tblGrid>
                      <w:tr>
                        <w:trPr/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e sploh ne strinjam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e ne strinja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e ne morem odločit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e strinjam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e popolnoma strinj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418"/>
      </w:tblGrid>
      <w:tr>
        <w:trPr>
          <w:trHeight w:val="270" w:hRule="atLeast"/>
        </w:trPr>
        <w:tc>
          <w:tcPr>
            <w:tcW w:w="765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RDITEV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DGOVOR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selna nevihta je lahko v pomoč pri analizi poteka in izidov poskusa.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selna nevihta uspešneje poteka v sproščenem ozračju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selna nevihta deluje samo pri zelo inteligentnih ljudeh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a nevihta se lahko uporabi pri vseh praktičnih problemih ali pri večini od njih, npr. pri skrbi za trajnostni razvoj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a nevihta je samo modna muha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i vzorci zares podpirajo naravni način delovanja možganov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i vzorci se lepo dopolnjujejo z miselno nevihto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i vzorci so uporabni in zanimiv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i vzorci morajo biti čim enostavnejši, zato je nesmiselno uporabljati toliko barv, različnih velikosti črk, sličic in se prepuščati domišljij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i vzorci so samo modna muha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i poslušanju predavanja se mi zdi moteče, če predavatelj gleda samo v tablo ali v svoje PowerPoint prosojnice ali pa kar v zrak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noton govor in glas predavatelja me dolgočasi in uspava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davanje lahko poslušam bolj zbrano, če je poudarek na govorjeni besedi in če PowerPoint prosojnice niso prenatrpane z besedilom, slikami in animacijam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Všeč mi je, če predavatelj na pravem mestu vključi kako anekdoto ali šalo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v je, da predavatelj potem, ko pove posebno pomembno in ključno misel, naredi nekaj trenutkov odmora, da se mi misel ali pojem usede v spomin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mbinacija barv na power point prosojnicah je zelo pomembna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oljše je, če so črke na prosojnicah čim manjše, tako da lahko pride na vsako čim več besedila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osojnice so boljše, če so na njih napisani celi stavki, saj je to zelo koristno v primeru, ko mi je predavatelj pripravljen dati elektronsko kopijo predstavitve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erPoint predstavitev naj ima ogromno zanimivih slik in animacij, tako da se na prosojnicah ves čas nekaj dogaja in med predavanjem ne zaspim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erPoint predstavitev je neuporabna in se ne more primerjati s klasičnim načinom predavanja z uporabo table in krede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46:00Z</dcterms:created>
  <dc:creator>ambrozic</dc:creator>
  <dc:description/>
  <dc:language>en-US</dc:language>
  <cp:lastModifiedBy>Milan</cp:lastModifiedBy>
  <cp:lastPrinted>2011-04-23T22:12:00Z</cp:lastPrinted>
  <dcterms:modified xsi:type="dcterms:W3CDTF">2011-04-23T20:12:00Z</dcterms:modified>
  <cp:revision>4</cp:revision>
  <dc:subject/>
  <dc:title>VPRAŠALNIK O MOŽGANSKI NEVIHTI, MISELNEM VZORCU IN POWER POINT PREDSTAVITVI</dc:title>
</cp:coreProperties>
</file>